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ie Curie</w:t>
        <w:tab/>
        <w:tab/>
        <w:tab/>
        <w:tab/>
        <w:tab/>
        <w:tab/>
        <w:tab/>
        <w:tab/>
        <w:tab/>
        <w:tab/>
        <w:t>09/15/0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Einstein, I. Newton</w:t>
        <w:tab/>
        <w:tab/>
        <w:tab/>
        <w:tab/>
        <w:tab/>
        <w:tab/>
        <w:tab/>
        <w:tab/>
        <w:t>period 5/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 #0: The M&amp;M La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u w:val="single"/>
        </w:rPr>
        <w:t>PROBLEM:</w:t>
      </w:r>
      <w:r>
        <w:rPr>
          <w:rFonts w:cs="Comic Sans MS" w:ascii="Comic Sans MS" w:hAnsi="Comic Sans MS"/>
        </w:rPr>
        <w:t xml:space="preserve"> What is the mass of a cupful of M&amp;M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AB DESIGN: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8320</wp:posOffset>
                </wp:positionH>
                <wp:positionV relativeFrom="paragraph">
                  <wp:posOffset>64770</wp:posOffset>
                </wp:positionV>
                <wp:extent cx="2743200" cy="197167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71720"/>
                          <a:chOff x="0" y="0"/>
                          <a:chExt cx="2743200" cy="1971720"/>
                        </a:xfrm>
                      </wpg:grpSpPr>
                      <wps:wsp>
                        <wps:cNvSpPr/>
                        <wps:spPr>
                          <a:xfrm>
                            <a:off x="0" y="1402560"/>
                            <a:ext cx="27432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305280"/>
                            <a:ext cx="1971000" cy="1097280"/>
                          </a:xfrm>
                          <a:custGeom>
                            <a:avLst/>
                            <a:gdLst>
                              <a:gd name="textAreaLeft" fmla="*/ 245520 w 1117440"/>
                              <a:gd name="textAreaRight" fmla="*/ 871920 w 1117440"/>
                              <a:gd name="textAreaTop" fmla="*/ 136800 h 622080"/>
                              <a:gd name="textAreaBottom" fmla="*/ 4852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158840"/>
                            <a:ext cx="162720" cy="16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1108080"/>
                            <a:ext cx="162720" cy="16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199520"/>
                            <a:ext cx="162720" cy="16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221120"/>
                            <a:ext cx="162720" cy="1627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1221120"/>
                            <a:ext cx="162720" cy="16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1068120"/>
                            <a:ext cx="162720" cy="16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040040"/>
                            <a:ext cx="162720" cy="1627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1226160"/>
                            <a:ext cx="162720" cy="1627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223640"/>
                            <a:ext cx="162720" cy="1627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232640"/>
                            <a:ext cx="162720" cy="162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092240"/>
                            <a:ext cx="162720" cy="16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2680" y="1020600"/>
                            <a:ext cx="758160" cy="392400"/>
                          </a:xfrm>
                        </wpg:grpSpPr>
                        <wps:wsp>
                          <wps:cNvSpPr/>
                          <wps:spPr>
                            <a:xfrm rot="4463400">
                              <a:off x="469440" y="9216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317160" y="14292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185040" y="5148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135360" y="2988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18720" y="2988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570240" y="18288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398880" y="21096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276480" y="2484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438480" y="2736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576000" y="1872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224280" y="15876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0840" y="695880"/>
                            <a:ext cx="493560" cy="702360"/>
                          </a:xfrm>
                        </wpg:grpSpPr>
                        <wps:wsp>
                          <wps:cNvSpPr/>
                          <wps:spPr>
                            <a:xfrm rot="10981800">
                              <a:off x="122400" y="41112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81800">
                              <a:off x="123120" y="25056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81800">
                              <a:off x="252000" y="15444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81800">
                              <a:off x="288360" y="11448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81800">
                              <a:off x="325800" y="396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81800">
                              <a:off x="3960" y="47772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81800">
                              <a:off x="32400" y="30636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81800">
                              <a:off x="247680" y="24984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81800">
                              <a:off x="193680" y="40212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81800">
                              <a:off x="158040" y="53568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81800">
                              <a:off x="137880" y="15768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579240"/>
                            <a:ext cx="504360" cy="794520"/>
                          </a:xfrm>
                        </wpg:grpSpPr>
                        <wps:wsp>
                          <wps:cNvSpPr/>
                          <wps:spPr>
                            <a:xfrm rot="19174200">
                              <a:off x="144720" y="16308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74200">
                              <a:off x="254520" y="28008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74200">
                              <a:off x="227160" y="43812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74200">
                              <a:off x="228600" y="49212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74200">
                              <a:off x="277560" y="59832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74200">
                              <a:off x="184680" y="3312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74200">
                              <a:off x="281880" y="17712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74200">
                              <a:off x="164520" y="36648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74200">
                              <a:off x="99000" y="21852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74200">
                              <a:off x="33120" y="9720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74200">
                              <a:off x="307800" y="35748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5440" y="668160"/>
                            <a:ext cx="758160" cy="392400"/>
                          </a:xfrm>
                        </wpg:grpSpPr>
                        <wps:wsp>
                          <wps:cNvSpPr/>
                          <wps:spPr>
                            <a:xfrm rot="4463400">
                              <a:off x="469440" y="9216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317160" y="14292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185040" y="5148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135360" y="2988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18720" y="2988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570600" y="18288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398880" y="21096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276480" y="2484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438480" y="2736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576360" y="1872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3400">
                              <a:off x="224280" y="15876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0240" y="678960"/>
                            <a:ext cx="758160" cy="392400"/>
                          </a:xfrm>
                        </wpg:grpSpPr>
                        <wps:wsp>
                          <wps:cNvSpPr/>
                          <wps:spPr>
                            <a:xfrm rot="15263400">
                              <a:off x="125280" y="13716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63400">
                              <a:off x="277560" y="8640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63400">
                              <a:off x="409680" y="17784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63400">
                              <a:off x="459360" y="19944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63400">
                              <a:off x="576000" y="19944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63400">
                              <a:off x="24480" y="4644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63400">
                              <a:off x="195840" y="1872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63400">
                              <a:off x="318240" y="20448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63400">
                              <a:off x="156240" y="20196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63400">
                              <a:off x="18720" y="21096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63400">
                              <a:off x="370440" y="70560"/>
                              <a:ext cx="1627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960" y="1542960"/>
                            <a:ext cx="9428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al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0"/>
                            <a:ext cx="523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413280"/>
                            <a:ext cx="9428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&amp;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pt;margin-top:5.1pt;width:216pt;height:155.25pt" coordorigin="2832,102" coordsize="4320,3105">
                <v:rect id="shape_0" fillcolor="white" stroked="t" o:allowincell="f" style="position:absolute;left:2832;top:2311;width:4319;height:8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440;top:583;width:3103;height:1727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368;top:1927;width:255;height:2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08;top:1847;width:255;height:2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16;top:1991;width:255;height:2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gray" stroked="t" o:allowincell="f" style="position:absolute;left:4894;top:2025;width:255;height:25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8;top:2025;width:255;height:2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09;top:1784;width:255;height:2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gray" stroked="t" o:allowincell="f" style="position:absolute;left:4479;top:1740;width:255;height:25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672;top:2033;width:255;height:25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417;top:2029;width:255;height:25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black" stroked="t" o:allowincell="f" style="position:absolute;left:4200;top:2043;width:255;height:2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4754;top:1822;width:255;height:2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740;top:1739;width:1133;height:559">
                  <v:oval id="shape_0" fillcolor="white" stroked="t" o:allowincell="f" style="position:absolute;left:5449;top:1854;width:255;height:255;mso-wrap-style:none;v-text-anchor:middle;rotation:74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09;top:1934;width:255;height:255;mso-wrap-style:none;v-text-anchor:middle;rotation:74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1;top:1790;width:255;height:255;mso-wrap-style:none;v-text-anchor:middle;rotation:74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4923;top:1756;width:255;height:255;mso-wrap-style:none;v-text-anchor:middle;rotation:74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739;top:1756;width:255;height:255;mso-wrap-style:none;v-text-anchor:middle;rotation:74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08;top:1997;width:255;height:255;mso-wrap-style:none;v-text-anchor:middle;rotation:74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38;top:2041;width:255;height:255;mso-wrap-style:none;v-text-anchor:middle;rotation:74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5145;top:1748;width:255;height:255;mso-wrap-style:none;v-text-anchor:middle;rotation:74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00;top:1752;width:255;height:255;mso-wrap-style:none;v-text-anchor:middle;rotation:74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1738;width:255;height:255;mso-wrap-style:none;v-text-anchor:middle;rotation:74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5063;top:1959;width:255;height:255;mso-wrap-style:none;v-text-anchor:middle;rotation:74">
                    <v:fill o:detectmouseclick="t" type="solid" color2="#7f7f7f"/>
                    <v:stroke color="black" weight="9360" joinstyle="miter" endcap="flat"/>
                    <w10:wrap type="none"/>
                  </v:oval>
                </v:group>
                <v:group id="shape_0" style="position:absolute;left:5343;top:1204;width:763;height:1093">
                  <v:oval id="shape_0" fillcolor="white" stroked="t" o:allowincell="f" style="position:absolute;left:5530;top:1845;width:255;height:255;mso-wrap-style:none;v-text-anchor:middle;rotation:183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5531;top:1592;width:255;height:255;mso-wrap-style:none;v-text-anchor:middle;rotation:183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34;top:1441;width:255;height:255;mso-wrap-style:none;v-text-anchor:middle;rotation:183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91;top:1378;width:255;height:255;mso-wrap-style:none;v-text-anchor:middle;rotation:183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5850;top:1204;width:255;height:255;mso-wrap-style:none;v-text-anchor:middle;rotation:183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43;top:1950;width:255;height:255;mso-wrap-style:none;v-text-anchor:middle;rotation:183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88;top:1680;width:255;height:255;mso-wrap-style:none;v-text-anchor:middle;rotation:183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5727;top:1591;width:255;height:255;mso-wrap-style:none;v-text-anchor:middle;rotation:183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42;top:1831;width:255;height:255;mso-wrap-style:none;v-text-anchor:middle;rotation:183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5586;top:2041;width:255;height:255;mso-wrap-style:none;v-text-anchor:middle;rotation:183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54;top:1446;width:255;height:255;mso-wrap-style:none;v-text-anchor:middle;rotation:183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776;top:1066;width:688;height:1146">
                  <v:oval id="shape_0" fillcolor="white" stroked="t" o:allowincell="f" style="position:absolute;left:3951;top:1271;width:255;height:255;mso-wrap-style:none;v-text-anchor:middle;rotation:319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24;top:1455;width:255;height:255;mso-wrap-style:none;v-text-anchor:middle;rotation:319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81;top:1704;width:255;height:255;mso-wrap-style:none;v-text-anchor:middle;rotation:319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83;top:1789;width:255;height:255;mso-wrap-style:none;v-text-anchor:middle;rotation:319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4160;top:1956;width:255;height:255;mso-wrap-style:none;v-text-anchor:middle;rotation:319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014;top:1066;width:255;height:255;mso-wrap-style:none;v-text-anchor:middle;rotation:319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67;top:1293;width:255;height:255;mso-wrap-style:none;v-text-anchor:middle;rotation:319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3982;top:1591;width:255;height:255;mso-wrap-style:none;v-text-anchor:middle;rotation:319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3879;top:1358;width:255;height:255;mso-wrap-style:none;v-text-anchor:middle;rotation:319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775;top:1167;width:255;height:255;mso-wrap-style:none;v-text-anchor:middle;rotation:319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208;top:1577;width:255;height:255;mso-wrap-style:none;v-text-anchor:middle;rotation:319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9;top:1184;width:1134;height:559">
                  <v:oval id="shape_0" fillcolor="white" stroked="t" o:allowincell="f" style="position:absolute;left:5359;top:1299;width:255;height:255;mso-wrap-style:none;v-text-anchor:middle;rotation:74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19;top:1379;width:255;height:255;mso-wrap-style:none;v-text-anchor:middle;rotation:74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11;top:1235;width:255;height:255;mso-wrap-style:none;v-text-anchor:middle;rotation:74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33;top:1201;width:255;height:255;mso-wrap-style:none;v-text-anchor:middle;rotation:74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4649;top:1201;width:255;height:255;mso-wrap-style:none;v-text-anchor:middle;rotation:74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518;top:1442;width:255;height:255;mso-wrap-style:none;v-text-anchor:middle;rotation:74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5248;top:1486;width:255;height:255;mso-wrap-style:none;v-text-anchor:middle;rotation:74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5055;top:1193;width:255;height:255;mso-wrap-style:none;v-text-anchor:middle;rotation:74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10;top:1197;width:255;height:255;mso-wrap-style:none;v-text-anchor:middle;rotation:74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5527;top:1183;width:255;height:255;mso-wrap-style:none;v-text-anchor:middle;rotation:74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73;top:1404;width:255;height:255;mso-wrap-style:none;v-text-anchor:middle;rotation:74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185;top:1199;width:1133;height:559">
                  <v:oval id="shape_0" fillcolor="white" stroked="t" o:allowincell="f" style="position:absolute;left:4352;top:1387;width:255;height:255;mso-wrap-style:none;v-text-anchor:middle;rotation:254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92;top:1307;width:255;height:255;mso-wrap-style:none;v-text-anchor:middle;rotation:254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00;top:1451;width:255;height:255;mso-wrap-style:none;v-text-anchor:middle;rotation:254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878;top:1485;width:255;height:255;mso-wrap-style:none;v-text-anchor:middle;rotation:254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5062;top:1485;width:255;height:255;mso-wrap-style:none;v-text-anchor:middle;rotation:254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4193;top:1244;width:255;height:255;mso-wrap-style:none;v-text-anchor:middle;rotation:254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4463;top:1200;width:255;height:255;mso-wrap-style:none;v-text-anchor:middle;rotation:254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4656;top:1493;width:255;height:255;mso-wrap-style:none;v-text-anchor:middle;rotation:254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01;top:1489;width:255;height:255;mso-wrap-style:none;v-text-anchor:middle;rotation:254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184;top:1503;width:255;height:255;mso-wrap-style:none;v-text-anchor:middle;rotation:254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738;top:1282;width:255;height:255;mso-wrap-style:none;v-text-anchor:middle;rotation:254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84;top:2532;width:14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al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4;top:102;width:8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9;top:753;width:14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&amp;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rd mass and # of M&amp;Ms for varying amount of plain M&amp;Ms in the cup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eat with peanut M&amp;Ms and mega M&amp;Ms.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EASURED DATA:</w:t>
        <w:br/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The Mass of Cupfuls of </w:t>
      </w:r>
      <w:r>
        <w:rPr/>
        <w:t>M&amp;Ms</w:t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45"/>
        <w:gridCol w:w="1481"/>
        <w:gridCol w:w="1332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umber </w:t>
              <w:br/>
              <w:t>of M&amp;M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Plain (g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Peanut (g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Mega (g)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1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76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" w:leader="none"/>
                <w:tab w:val="left" w:pos="1696" w:leader="none"/>
              </w:tabs>
              <w:ind w:right="40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7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1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76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" w:leader="none"/>
                <w:tab w:val="left" w:pos="1696" w:leader="none"/>
              </w:tabs>
              <w:ind w:right="40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1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.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76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.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" w:leader="none"/>
                <w:tab w:val="left" w:pos="1696" w:leader="none"/>
              </w:tabs>
              <w:ind w:right="40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.9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1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.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76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.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" w:leader="none"/>
                <w:tab w:val="left" w:pos="1696" w:leader="none"/>
              </w:tabs>
              <w:ind w:right="40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.5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1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.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76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.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" w:leader="none"/>
                <w:tab w:val="left" w:pos="1696" w:leader="none"/>
              </w:tabs>
              <w:ind w:right="40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.9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1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76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7.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" w:leader="none"/>
                <w:tab w:val="left" w:pos="1696" w:leader="none"/>
              </w:tabs>
              <w:ind w:right="40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.6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1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.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76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7.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" w:leader="none"/>
                <w:tab w:val="left" w:pos="1696" w:leader="none"/>
              </w:tabs>
              <w:ind w:right="40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3.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1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.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76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9.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" w:leader="none"/>
                <w:tab w:val="left" w:pos="1696" w:leader="none"/>
              </w:tabs>
              <w:ind w:right="40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.6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1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1.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76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1.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" w:leader="none"/>
                <w:tab w:val="left" w:pos="1696" w:leader="none"/>
              </w:tabs>
              <w:ind w:right="40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8.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1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6.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76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2.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" w:leader="none"/>
                <w:tab w:val="left" w:pos="1696" w:leader="none"/>
              </w:tabs>
              <w:ind w:right="40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.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1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.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ind w:right="376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3.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" w:leader="none"/>
                <w:tab w:val="left" w:pos="1696" w:leader="none"/>
              </w:tabs>
              <w:ind w:right="40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3.1</w:t>
            </w:r>
          </w:p>
        </w:tc>
      </w:tr>
    </w:tbl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ALCULATED DATA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br/>
      </w:r>
      <w:r>
        <w:rPr>
          <w:rFonts w:cs="Comic Sans MS" w:ascii="Comic Sans MS" w:hAnsi="Comic Sans MS"/>
        </w:rPr>
        <w:t>non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GRAPHS: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4916805</wp:posOffset>
                </wp:positionV>
                <wp:extent cx="647700" cy="1619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6pt;margin-top:387.15pt;width:50.9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28080" cy="5064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2" t="916" r="592" b="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337185</wp:posOffset>
                </wp:positionV>
                <wp:extent cx="1371600" cy="828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ean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</w:rPr>
                              <w:t>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=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meg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l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5.2pt;mso-wrap-distance-left:9.05pt;mso-wrap-distance-right:9.05pt;mso-wrap-distance-top:0pt;mso-wrap-distance-bottom:0pt;margin-top:26.5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=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pean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</w:rPr>
                        <w:t></w:t>
                      </w:r>
                      <w:r>
                        <w:rPr>
                          <w:rFonts w:cs="Comic Sans MS" w:ascii="Comic Sans MS" w:hAnsi="Comic Sans MS"/>
                        </w:rPr>
                        <w:t>=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meg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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=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pl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</wp:posOffset>
                </wp:positionH>
                <wp:positionV relativeFrom="paragraph">
                  <wp:posOffset>80645</wp:posOffset>
                </wp:positionV>
                <wp:extent cx="5838825" cy="2165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216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Numerical mod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PLAIN: </w:t>
                              <w:tab/>
                              <w:t>(mass of cupful) = (0.86 g/M&amp;M)(# of M&amp;Ms) + 7.6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MEGA: </w:t>
                              <w:tab/>
                              <w:t>(mass of cupful) = (1.54 g/M&amp;M)(# of M&amp;Ms) + 7.7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PEANUT: </w:t>
                              <w:tab/>
                              <w:t>(mass of cupful) = (2.38 g/M&amp;M)(# of M&amp;Ms) + 7.8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70.55pt;mso-wrap-distance-left:9.05pt;mso-wrap-distance-right:9.05pt;mso-wrap-distance-top:0pt;mso-wrap-distance-bottom:0pt;margin-top:6.35pt;mso-position-vertical-relative:text;margin-left: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Numerical model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PLAIN: </w:t>
                        <w:tab/>
                        <w:t>(mass of cupful) = (0.86 g/M&amp;M)(# of M&amp;Ms) + 7.6 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MEGA: </w:t>
                        <w:tab/>
                        <w:t>(mass of cupful) = (1.54 g/M&amp;M)(# of M&amp;Ms) + 7.7 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PEANUT: </w:t>
                        <w:tab/>
                        <w:t>(mass of cupful) = (2.38 g/M&amp;M)(# of M&amp;Ms) + 7.8 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AMPLE CALCULATIONS:</w:t>
        <w:br/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br/>
      </w:r>
      <w:r>
        <w:rPr>
          <w:rFonts w:cs="Comic Sans MS" w:ascii="Comic Sans MS" w:hAnsi="Comic Sans MS"/>
        </w:rPr>
        <w:tab/>
        <w:t>1. Slope for Plain M&amp;Ms:</w:t>
        <w:br/>
        <w:tab/>
        <w:tab/>
        <w:t>slope = ∆y/∆x</w:t>
      </w:r>
      <w:r>
        <w:rPr>
          <w:rFonts w:cs="Comic Sans MS" w:ascii="Comic Sans MS" w:hAnsi="Comic Sans MS"/>
          <w:u w:val="single"/>
        </w:rPr>
        <w:br/>
      </w:r>
      <w:r>
        <w:rPr>
          <w:rFonts w:cs="Comic Sans MS" w:ascii="Comic Sans MS" w:hAnsi="Comic Sans MS"/>
        </w:rPr>
        <w:tab/>
        <w:tab/>
        <w:t>slope = (33.42 g – 29.09 g) / (30 M&amp;Ms – 25 M&amp;Ms)</w:t>
        <w:br/>
        <w:tab/>
        <w:tab/>
        <w:t>slope = 0.86 g/M&amp;M</w:t>
        <w:br/>
        <w:br/>
        <w:tab/>
        <w:t>2. Slope for Mega M&amp;Ms:</w:t>
        <w:br/>
        <w:tab/>
        <w:tab/>
        <w:t>slope = ∆y/∆x</w:t>
      </w:r>
      <w:r>
        <w:rPr>
          <w:rFonts w:cs="Comic Sans MS" w:ascii="Comic Sans MS" w:hAnsi="Comic Sans MS"/>
          <w:u w:val="single"/>
        </w:rPr>
        <w:br/>
      </w:r>
      <w:r>
        <w:rPr>
          <w:rFonts w:cs="Comic Sans MS" w:ascii="Comic Sans MS" w:hAnsi="Comic Sans MS"/>
        </w:rPr>
        <w:tab/>
        <w:tab/>
        <w:t>slope = (45.6 g – 37.9 g) / (25 M&amp;Ms – 20 M&amp;Ms)</w:t>
        <w:br/>
        <w:tab/>
        <w:tab/>
        <w:t>slope = 1.54 g/M&amp;M</w:t>
        <w:br/>
        <w:br/>
        <w:tab/>
        <w:t>3. Slope for Peanut M&amp;Ms:</w:t>
        <w:br/>
        <w:tab/>
        <w:tab/>
        <w:t>slope = ∆y/∆x</w:t>
      </w:r>
      <w:r>
        <w:rPr>
          <w:rFonts w:cs="Comic Sans MS" w:ascii="Comic Sans MS" w:hAnsi="Comic Sans MS"/>
          <w:u w:val="single"/>
        </w:rPr>
        <w:br/>
      </w:r>
      <w:r>
        <w:rPr>
          <w:rFonts w:cs="Comic Sans MS" w:ascii="Comic Sans MS" w:hAnsi="Comic Sans MS"/>
        </w:rPr>
        <w:tab/>
        <w:tab/>
        <w:t>slope = (57.8 g – 45.9 g) / (25 M&amp;Ms – 20 M&amp;Ms)</w:t>
        <w:br/>
        <w:tab/>
        <w:tab/>
        <w:t>slope = 2.38 g/M&amp;M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u w:val="single"/>
        </w:rPr>
        <w:t>CONCLUSIONS:</w:t>
        <w:br/>
      </w:r>
      <w:r>
        <w:rPr>
          <w:rFonts w:cs="Comic Sans MS" w:ascii="Comic Sans MS" w:hAnsi="Comic Sans MS"/>
        </w:rPr>
        <w:t xml:space="preserve">The mass of a cupful of M&amp;M depends on several factors, including the type of M&amp;M, the mass of an individual M&amp;M, and the mass of the cup.  </w:t>
        <w:br/>
        <w:br/>
        <w:t>Based on our numerical models for plain, peanut, and mega M&amp;Ms, we can create a general model which relates the mass of a cupful of M&amp;Ms to the number of M&amp;Ms:</w:t>
      </w:r>
      <w:r>
        <w:rPr>
          <w:rFonts w:cs="Comic Sans MS" w:ascii="Comic Sans MS" w:hAnsi="Comic Sans MS"/>
          <w:u w:val="single"/>
        </w:rPr>
        <w:br/>
        <w:br/>
      </w:r>
      <w:r>
        <w:rPr>
          <w:rFonts w:cs="Comic Sans MS" w:ascii="Comic Sans MS" w:hAnsi="Comic Sans MS"/>
        </w:rPr>
        <w:t>(mass of cupful of M&amp;Ms) = (mass per M&amp;M)(# of M&amp;Ms) + (mass of cup)</w:t>
        <w:br/>
        <w:br/>
        <w:t>The slope of the graph represents the mass of an individual M&amp;M.  This varies based on the type of M&amp;M.  Plain M&amp;Ms had the lowest mass per item, while peanut M&amp;Ms had the highest.</w:t>
        <w:br/>
        <w:br/>
        <w:t>The y-intercept of the graph represents the mass of the cup into which the M&amp;Ms are placed.  Some lab groups zeroed the balance with the empty cup on it, therefore their models go through the origin.</w:t>
      </w:r>
      <w:r>
        <w:rPr>
          <w:rFonts w:cs="Comic Sans MS" w:ascii="Comic Sans MS" w:hAnsi="Comic Sans MS"/>
          <w:u w:val="single"/>
        </w:rPr>
        <w:br/>
        <w:br/>
      </w:r>
      <w:r>
        <w:rPr>
          <w:rFonts w:cs="Comic Sans MS" w:ascii="Comic Sans MS" w:hAnsi="Comic Sans MS"/>
        </w:rPr>
        <w:t>The result of a linear model with a constant positive slope makes sense because as you add M&amp;Ms to a cup, the mass should increase by approximately the same amount every time (assuming the masses of M&amp;Ms are consistent).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26:00Z</dcterms:created>
  <dc:creator>Frank Noschese</dc:creator>
  <dc:description/>
  <dc:language>en-US</dc:language>
  <cp:lastModifiedBy>KLSD</cp:lastModifiedBy>
  <cp:lastPrinted>2007-09-17T11:56:00Z</cp:lastPrinted>
  <dcterms:modified xsi:type="dcterms:W3CDTF">2007-09-17T15:59:00Z</dcterms:modified>
  <cp:revision>6</cp:revision>
  <dc:subject/>
  <dc:title>Marie Curie</dc:title>
</cp:coreProperties>
</file>